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23812092"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78155698"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79090880"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35293195"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395213251"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53270870"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59009621"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28935349"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63618265"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84793847"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61912471"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7366127"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0125934"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96803957"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55015137"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2795387"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